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Determining Importanc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  <w:t>Ti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28"/>
              </w:rPr>
            </w:pPr>
            <w:r>
              <w:rPr>
                <w:rFonts w:cs="AbcPrint" w:ascii="AbcPrint" w:hAnsi="AbcPrint"/>
                <w:b/>
                <w:bCs/>
                <w:sz w:val="28"/>
              </w:rPr>
              <w:t>Auth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Airplanes and Flying Machin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Pascale De Bourgo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Anasi Goes Fish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Kimme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And So They Bui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Bert Kitch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Animal Shel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Ron Bac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Antarcti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Helen Cowch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Arctic Lights, Arctic Nigh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Debbie S. Mill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Aunt Harriet’s Underground Railroa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Faith Ringgol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Aunt Isabel Tells a Good O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Duk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Boo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Ly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Books and Librar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Jack Knowlt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Bull Ru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Paul Fleischman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Children of the Dust Bow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Jerry Stanle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City of Snow: The Great Blizzard of 188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Linda Oatman Hig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Gross a Brid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Hunt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Dia’s Story Clot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Exploring the Titan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Robert Ballar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Flisht: The Journey of Charles Lindberg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Robert Burleig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Frid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Jonah Wint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Helen Kell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Hurwitz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How Ben Franklin Stole Lightn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Rosalyn Schanz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Hungry, Hungry Shar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Joanna Co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Into the Sk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Hunt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Medieval Fea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Alik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Nessa’s Sto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Luen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ave Our Eart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Ron Bac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hould There Be Zoo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Tony Snea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ierr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ieber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ophie’s Masterpie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pinell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ylvester and the Magic Pebb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William Stei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The Boy on Fairfield Stre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Kathleen Krul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The Cloud Boo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Tomie de Paol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The Egyptia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Pamela Odij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The Great Kapok Tre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Lynne Cher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The Important Boo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Margaret Wise Brow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The Lady and the Spid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McNult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The Paper Bag Prince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Robert Munsch</w:t>
            </w:r>
          </w:p>
        </w:tc>
      </w:tr>
    </w:tbl>
    <w:p>
      <w:pPr>
        <w:pStyle w:val="Normal"/>
        <w:rPr>
          <w:rFonts w:ascii="AbcPrint" w:hAnsi="AbcPrint" w:cs="AbcPrint"/>
          <w:b/>
          <w:b/>
          <w:bCs/>
          <w:sz w:val="44"/>
        </w:rPr>
      </w:pPr>
      <w:r>
        <w:rPr>
          <w:rFonts w:cs="AbcPrint" w:ascii="AbcPrint" w:hAnsi="AbcPrint"/>
          <w:b/>
          <w:bCs/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cPrint" w:hAnsi="AbcPrint" w:cs="AbcPrint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bcPrint" w:hAnsi="AbcPrint" w:cs="AbcPrint"/>
      <w:b/>
      <w:bCs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6:47:00Z</dcterms:created>
  <dc:creator>LCSD</dc:creator>
  <dc:description/>
  <cp:keywords/>
  <dc:language>en-US</dc:language>
  <cp:lastModifiedBy>LCSD</cp:lastModifiedBy>
  <dcterms:modified xsi:type="dcterms:W3CDTF">2009-05-11T16:47:00Z</dcterms:modified>
  <cp:revision>2</cp:revision>
  <dc:subject/>
  <dc:title>Determining Importance</dc:title>
</cp:coreProperties>
</file>